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к договору №____от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рганизации электронного обмена первичными бухгалтерскими документам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ХХХ, действующего на основании доверенности №ХХХ,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Электронный документ (ЭД) – информация в электронно-цифровой форме, пригодная для обработки в программах системы "1С: Предприятие". Электронный документ может быть формализованным и неформализованным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Электронная подпись (ЭП)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1. Квалифицированная ЭП –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3. Электронный документооборот (ЭДО) – процесс обмена электронными документами, подписанными ЭП,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4. Оператор – организация,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5. Направляющая Сторона –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6. Получающая Сторона –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7. Документ – общее название документов, которыми обмениваются Стороны настоящего Соглашения, за исключением счета-фактуры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8. Прямой обмен – обмен электронными документами между хозяйствующими субъектами без участия Опер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en-US"/>
        </w:rPr>
        <w:t>9</w:t>
      </w:r>
      <w:r>
        <w:rPr>
          <w:rFonts w:cs="Times New Roman" w:ascii="Times New Roman" w:hAnsi="Times New Roman"/>
          <w:sz w:val="22"/>
          <w:szCs w:val="22"/>
        </w:rPr>
        <w:t>.  Удостоверяющий центр (УЦ) - юридическое лицо или индивидуальный предприниматель, осуществляющие функции по созданию и выдаче сертификатов ключей проверки электронных подпис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en-US"/>
        </w:rPr>
        <w:t>10</w:t>
      </w:r>
      <w:r>
        <w:rPr>
          <w:rFonts w:cs="Times New Roman" w:ascii="Times New Roman" w:hAnsi="Times New Roman"/>
          <w:sz w:val="22"/>
          <w:szCs w:val="22"/>
        </w:rPr>
        <w:t>. Программное обеспечение (ПО) – учетная система, позволяющая осуществлять электронный документооборо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ЕДМЕТ СОГЛАШЕНИЯ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1. Настоящим Соглашением Стороны устанавливают порядок ЭДО во исполнение своих обязательств по настоящему договор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Электронные документы, которыми обмениваются Стороны настоящего Соглашения, могут быть подписаны только Квалифицированной ЭП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Стороны соглашаются признавать полученные (направленные) электронные документы, перечень и форматы которых приведены в Приложении 1 к настоящему Соглашению (далее – "Сфера действия"), равнозначными аналогичным документам на бумажных носителях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4. Электронный документооборот Стороны осуществляют в соответствии с Гражданским кодексом Российской Федерации, Федеральным законом от 06.04.2011 № 63-ФЗ "Об электронной подписи", Федеральным законом от 06.12.2011 № 402-ФЗ "О бухгалтерском учете"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казом Минфина России от 10.11.2015 N 174н2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5. Стороны для организации ЭДО используют квалифицированную электронную подпись, что предполагает получение Заказчиком и Исполнителем сертификатов ключа проверки электронной подписи в аккредитованном удостоверяющем центре (далее – "УЦ") в соответствии с нормами Закона № 63-ФЗ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2"/>
          <w:szCs w:val="22"/>
        </w:rPr>
        <w:t>2.6. В случае технического сбоя внутренних систем, Стороны обязаны в течение 24 часов с момента обнаружения технического сбоя информировать друг друга (средствами СЭД) о невозможности обмена документами в электронном виде, подписанными квалифицированной ЭП.  В этом случае в период действия такого сбоя Стороны производят обмен документами на бумажном носителе с подписанием собственноручной подписью, при этом такая форма оригинала документа должна быть зафиксирована приказом руководителя Направляющей Стороны и соответствовать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7. При осуществлении обмена электронными документами Стороны используют форматы документов, которые утверждены приказами ФНС России. Если форматы документов не утверждены, то Стороны используют согласованные между собо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рм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НИЕ ЭЛЕКТРОННЫХ ДОКУМЕНТОВ РАВНОЗНАЧНЫМИ ДОКУМЕНТАМ НА БУМАЖНОМ НОСИТЕЛЕ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, изменения и прекращения взаимных прав и обязанностей при одновременном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а действительность сертификата квалифицированной ЭП, с помощью которой подписан данный электронный документ, на дату подписания докумен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ено отсутствие изменений, внесенных в этот документ после его подписания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документ относится к Сфере действия, а ЭП, с помощью которой он подписан, используется с учетом ограничений, содержащихся в сертификате квалифицированной ЭП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ри соблюдении условий, приведенных выше в п. 3.1.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 При этом в случае использования Сторонами при подписании документа электронной цифровой подписи, выданной в соответствии с Федеральным законом от 10.01.2002 № 1-ФЗ «Об электронной цифровой подписи» (Законом № 1-ФЗ), применяются также нормы Закона № 1-ФЗ вплоть до даты признания его утратившим силу, и такой электронный документ признается электронным документом, подписанным квалифицированной электронной подписью в соответствии с Законом № 63-ФЗ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Исполнителя может являться в том числе ее ЭП с идентификатором подписанного документа, т.е. без повторного приложения самого документа, подписанного Заказчиком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4. 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 Если в сертификате квалифицированной ЭП не указан орган или физическое лицо, действующее от имени организации при подписании электронного документа, то в каждом случае получения подписанного электронного документа Получающая Сторона добросовестно исходит из того, что документ подписан от имени Направляющей Стороны надлежащим лицом, действующим в пределах имеющихся у него полномочи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5. 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ЗАИМОДЕЙСТВИЕ С УДОСТОВЕРЯЮЩИМ ЦЕНТРОМ И ОПЕРАТОРОМ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Стороны не позднее 15 дней после подписания настоящего Соглашения обязуются за свой счет получить сертификаты ЭП, которые можно будет использовать в течение всего срока действия данного Согла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Условия использования средств ЭП, порядок проверки ЭП, правила обращения с ключами и сертификатами квалифицированной ЭП устанавливаются нормативными документами (регламентами) УЦ; по данным вопросам Стороны руководствуются нормативными документами УЦ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3. До начала осуществления обмена электронными документами Стороны должны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4. 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трех рабочих дней со дня соответствующего изменения представляет Оператору заявление о внесении изменений в ранее сообщенные данные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ОРЯДОК ВЫСТАВЛЕНИЯ И ПОЛУЧЕНИЯ СЧЕТОВ-ФАКТУР В ЭЛЕКТРОННОМ ВИДЕ ПО ТЕЛЕКОММУНИКАЦИОННЫМ КАНАЛАМ СВЯЗИ С ИСПОЛЬЗОВАНИЕМ КВАЛИФИЦИРОВАННОЙ Э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 выставлении и получении счетов-фактур Стороны руководствуются порядком, закрепленным в приказе Минфина России от 10.11.2015 № 174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ОРЯДОК ВЫСТАВЛЕНИЯ, НАПРАВЛЕНИЯ И ОБМЕНА ПЕРВИЧНЫМИ ДОКУМЕНТАМИ ЧЕРЕЗ ОПЕРАТОРА</w:t>
      </w:r>
    </w:p>
    <w:p>
      <w:pPr>
        <w:pStyle w:val="Normal"/>
        <w:jc w:val="both"/>
        <w:rPr/>
      </w:pPr>
      <w:r>
        <w:rPr>
          <w:sz w:val="22"/>
          <w:szCs w:val="22"/>
        </w:rPr>
        <w:t>6.1.</w:t>
        <w:tab/>
        <w:t>Направляющая Сторона формирует необходимый Документ в электронном виде в системе ПО, подписывает его квалифицированной ЭП, упаковывает в транспортный контейнер и отправляет через Оператора Получа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Оператор проверяет адрес и структуру транспортного контейнера и, при отсутствии недостатков, осуществляет его доставку Получающей Стороне. При этом Оператор фиксирует дату и время отправки Документа, формирует Подтверждение даты отправки (ПДО) и отправляет его Направляющей Стороне. </w:t>
      </w:r>
    </w:p>
    <w:p>
      <w:pPr>
        <w:pStyle w:val="Normal"/>
        <w:jc w:val="both"/>
        <w:rPr/>
      </w:pPr>
      <w:r>
        <w:rPr>
          <w:sz w:val="22"/>
          <w:szCs w:val="22"/>
        </w:rPr>
        <w:t>6.3. Направляющая Сторона при получении ПДО проверяет действительность сертификата квалифицированной ЭП (ЭЦП) и сохраняет его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обнаружении ошибок в полученном контейнере Оператор формирует сообщение об ошибке и отправляет его Направля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Получающая Сторона при получении Документа от Оператор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Одновременно Получающая Сторона не позднее 24 часов формирует Извещение о получении (ИОП), в котором фиксирует факт доставки Документа, пописывает ее квалифицированной ЭП и отправляет Направляющей стороне через Оператора.</w:t>
      </w:r>
    </w:p>
    <w:p>
      <w:pPr>
        <w:pStyle w:val="Normal"/>
        <w:jc w:val="both"/>
        <w:rPr/>
      </w:pPr>
      <w:r>
        <w:rPr>
          <w:sz w:val="22"/>
          <w:szCs w:val="22"/>
        </w:rPr>
        <w:t>6.7. Направляющая сторона, получив ИОП, проверяет действительность сертификата квалифицированной ЭП и сохраняет его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6.8. Получающая Сторона, ознакомившись с Документом, может не позднее 24 часов с момента получения документа совершить одно из следующих действий:</w:t>
      </w:r>
    </w:p>
    <w:p>
      <w:pPr>
        <w:pStyle w:val="Normal"/>
        <w:jc w:val="both"/>
        <w:rPr/>
      </w:pPr>
      <w:r>
        <w:rPr>
          <w:sz w:val="22"/>
          <w:szCs w:val="22"/>
        </w:rPr>
        <w:t>6.8.1. Сформировать Титул покупателя (ТП) или Титул заказчика (ТЗ), подписать его квалифицированной ЭП и отправить Направляющей Стороне через Оператора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>6.8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 через Оператора.</w:t>
      </w:r>
    </w:p>
    <w:p>
      <w:pPr>
        <w:pStyle w:val="Normal"/>
        <w:jc w:val="both"/>
        <w:rPr/>
      </w:pPr>
      <w:r>
        <w:rPr>
          <w:sz w:val="22"/>
          <w:szCs w:val="22"/>
        </w:rPr>
        <w:t>6.9. Направляющая Сторона, получившая ТП (ТЗ)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0. Одновременно Направляющая сторона не позднее 24 часов дня вносит исправления в полученный документ и повторяет действия, установленные п. 6.1. настоящего Согла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РЯДОК ПРЯМОГО ОБМЕНА ФОРМАЛИЗОВАННЫМИ ДОКУМЕНТ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 </w:t>
      </w:r>
    </w:p>
    <w:p>
      <w:pPr>
        <w:pStyle w:val="Normal"/>
        <w:jc w:val="both"/>
        <w:rPr/>
      </w:pPr>
      <w:r>
        <w:rPr>
          <w:sz w:val="22"/>
          <w:szCs w:val="22"/>
        </w:rPr>
        <w:t>7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7.3. Получающая Сторона, ознакомившись с Документом, может совершить одно из следующих действий не позднее одного рабочего дня:</w:t>
      </w:r>
    </w:p>
    <w:p>
      <w:pPr>
        <w:pStyle w:val="Normal"/>
        <w:jc w:val="both"/>
        <w:rPr/>
      </w:pPr>
      <w:r>
        <w:rPr>
          <w:sz w:val="22"/>
          <w:szCs w:val="22"/>
        </w:rPr>
        <w:t>7.3.1. Сформировать Уведомление о принятии (УОП), которое представляет собой либо Титул покупателя (ТП) или Титул заказчика (ТЗ) с квалифицированной ЭП Получающей Стороны, либо квалифицированную ЭП Получающей Стороны под исходным Документом,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>7.3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Направляющая Сторона, получившая УОП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ПОРЯДОК ПРЯМОГО ОБМЕНА НЕФОРМАЛИЗОВАННЫМИ ДОКУМЕНТ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. </w:t>
      </w:r>
    </w:p>
    <w:p>
      <w:pPr>
        <w:pStyle w:val="Normal"/>
        <w:jc w:val="both"/>
        <w:rPr/>
      </w:pPr>
      <w:r>
        <w:rPr>
          <w:sz w:val="22"/>
          <w:szCs w:val="22"/>
        </w:rPr>
        <w:t>8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8.3. Получающая Сторона, ознакомившись с документом, может совершить одно из следующих действий:</w:t>
      </w:r>
    </w:p>
    <w:p>
      <w:pPr>
        <w:pStyle w:val="Normal"/>
        <w:jc w:val="both"/>
        <w:rPr/>
      </w:pPr>
      <w:r>
        <w:rPr>
          <w:sz w:val="22"/>
          <w:szCs w:val="22"/>
        </w:rPr>
        <w:t>8.3.1. Подписать Документ квалифицированной ЭП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2. При несогласии с содержанием Документа – не подписывать Документ и направить Направляющей стороне уведомление средствами СЭД о причинах несогласия </w:t>
      </w:r>
    </w:p>
    <w:p>
      <w:pPr>
        <w:pStyle w:val="Normal"/>
        <w:jc w:val="both"/>
        <w:rPr/>
      </w:pPr>
      <w:r>
        <w:rPr>
          <w:sz w:val="22"/>
          <w:szCs w:val="22"/>
        </w:rPr>
        <w:t>8.4. Направляющая Сторона, получившая Документ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9.1. В случае если Направляющая сторона не получила от Получающей стороны и/или Оператора Получающей стороны, а равно если Оператор Получающей стороны не получил от Получающей стороны, извещение о получении Документа (и/или счета-фактуры) от Направляющей стороны и/или Оператора Направляющей стороны, и при условии отсутствия от Получающей Стороны уведомления согласно п. 2.7. Соглашения и невозможности для Направляющей Стороны получить от Получающей Стороны информацию о причинах отсутствия извещения, Направляющая Сторона оформляет соответствующий документ на бумажном носителе с подписанием собственноручной подписью, Стороны считают его оригиналом, при этом такая форма оригинала документа должна быть зафиксирована приказом руководителя Направляюще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>9.2. 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настоящее Соглашение считается расторгнутым, без оформления каких-либо Дополнительных согла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РАЗРЕШЕНИЕ СПОР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0.1. Квалифицированная ЭП, которой подписан документ, удовлетворяющий условиям, перечисленным выше в п. 3.1., признается действительной до тех пор, пока решением суда не установлено ино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2. При возникновении разногласий относительно подписания с помощью ЭП определенных электронных документов Стороны соглашаются предоставить комиссии, созданной в соответствии с регламентом УЦ, возможность ознакомления с условиями и порядком работы своих программных и технических средств, используемых для обмена электронными документам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3. Все споры, возникающие в связи с исполнением настоящего Соглашения, рассматриваются тем же судом, которому подсудны споры, вытекающие из обязательств Сторон, определенных в п. 2.1. настоящего Согла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ДЕЙСТВИЕ СОГЛАШЕНИЯ И ПОРЯДОК ЕГО ИЗМЕНЕ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Настоящее Соглашение заключено на срок действия настоящего договора. Соглашение автоматически прекращает свое действие досрочно в случае, если хотя бы одна из Сторон на протяжении одного месяца не будет иметь действительного сертификата квалифицированной ЭП, выданного УЦ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2. Сторона имеет право в одностороннем внесудебном порядке отказаться от исполнения настоящего Соглашения, письменно уведомив об этом другую Сторону не менее чем за 30 дней до расторжения Согла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3. Соглашения об изменении, продлении срока действия или досрочном прекращении настоящего Соглашения и приложений к нему могут быть совершены только в виде бумажных документов, подписанных Сторонами собственноручн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Приложение 1-   ПЕРЕЧЕНЬ И ФОРМАТ ДОКУМЕНТОВ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3. ПОДПИСИ СТОРОН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21"/>
      </w:tblGrid>
      <w:tr>
        <w:trPr>
          <w:trHeight w:val="1408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 ООО «Байкальская энергетическая компания» ТЭЦ-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ХХ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040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к Соглашению от 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ФОРМАТ ДОКУМЕНТОВ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2268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электронного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электрон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внозначный документ на 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бумажном носите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 (оказанных услу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 выполненных работ (оказанных услуг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>
                <w:sz w:val="22"/>
                <w:szCs w:val="22"/>
              </w:rPr>
              <w:t>Счет-фак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ет-факту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я накладная (ТОРГ-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2"/>
                <w:szCs w:val="22"/>
              </w:rPr>
              <w:t>«Товарная накладная (ТОРГ-12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 на передачу пра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, Соглашение, дополнительное согла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X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й докумен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письмо, уведомление, Протокол, Акт сверки взаиморасчетов, Счет, Отчет по исполнению договор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X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й документ», «Табличный документ»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70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eastAsia="Malgun Gothic"/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1:00Z</dcterms:created>
  <dc:creator>Puschin_V</dc:creator>
  <dc:description/>
  <cp:keywords/>
  <dc:language>en-US</dc:language>
  <cp:lastModifiedBy>Sharymova Irina</cp:lastModifiedBy>
  <cp:lastPrinted>2011-07-08T10:18:00Z</cp:lastPrinted>
  <dcterms:modified xsi:type="dcterms:W3CDTF">2023-09-28T06:48:00Z</dcterms:modified>
  <cp:revision>25</cp:revision>
  <dc:subject/>
  <dc:title>СОГЛАШЕНИЕ ОБ ОРГАНИЗАЦИИ ЭЛЕКТРОННОГО ВЗАИМОДЕЙСТВИЯ</dc:title>
</cp:coreProperties>
</file>